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РУССКИЙ КОНСАЛТИНГОВЫЙ ЦЕН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АКТОРЫ, ВЛИЯЮЩИЕ НА ЭЛЕКТОРАЛЬНУЮ АКТИВНОСТЬ МОЛОДЕЖИ ВЛАДИМИР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,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выбор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молодежи на выборах последних лет</w:t>
            </w:r>
          </w:p>
          <w:p>
            <w:pPr>
              <w:pStyle w:val="Normal"/>
              <w:ind w:left="972" w:hanging="972"/>
              <w:rPr/>
            </w:pPr>
            <w:r>
              <w:rPr/>
              <w:t xml:space="preserve">        </w:t>
            </w:r>
            <w:r>
              <w:rPr/>
              <w:t>2.1. Социально-демографические отличия голосовавших и не  голосовавших на выборах последних лет</w:t>
            </w:r>
          </w:p>
          <w:p>
            <w:pPr>
              <w:pStyle w:val="Normal"/>
              <w:ind w:left="972" w:hanging="972"/>
              <w:rPr/>
            </w:pPr>
            <w:r>
              <w:rPr/>
              <w:t xml:space="preserve">        </w:t>
            </w:r>
            <w:r>
              <w:rPr/>
              <w:t>2.2. Уровень интереса молодежи к предвыборной борьбе партий и кандидатов</w:t>
            </w:r>
          </w:p>
          <w:p>
            <w:pPr>
              <w:pStyle w:val="Normal"/>
              <w:ind w:left="972" w:hanging="972"/>
              <w:rPr/>
            </w:pPr>
            <w:r>
              <w:rPr/>
              <w:t xml:space="preserve">        </w:t>
            </w:r>
            <w:r>
              <w:rPr/>
              <w:t>2.3. Причины, по которым молодые люди не голосовали на выборах в ЗС области в марте 2009 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/>
              <w:t xml:space="preserve">Мнение молодых людей о том, почему их сверстники не ходят голосовать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верия молодежи к политическим, государственным и общественным институт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спондентами работы по привлечению молодежи на выб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ывод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ЫБО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следование проводилось в декабре 2009 г. в областном центре, а также в Гусь-Хрустальном, Муромском и Петушинском районах Владимирской области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методом анкетирования опрошено 1017 чел.  В том числе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. Владимир - 434 ч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редний или малый город – 390 че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льская местность –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чины составили 42,3% выборки; женщины -  57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 на диаграммах приведены следующие характеристики респонд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ый и возрастной соста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образ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ий доход на члена семьи в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удовлетворенности жизн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материального положения своих сем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35980" cy="491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object w:dxaOrig="8960" w:dyaOrig="6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85pt;height:315.3pt" filled="f" o:ole="">
            <v:imagedata r:id="rId4" o:title=""/>
          </v:shape>
          <o:OLEObject Type="Embed" ProgID="Excel.Sheet.12" ShapeID="ole_rId3" DrawAspect="Content" ObjectID="_1503390404" r:id="rId3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6615" cy="450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6615" cy="401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дохода составил  8874 руб. 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936615" cy="413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6615" cy="4093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АКТИВНОСТЬ МОЛОДЕЖИ НА ВЫБОРАХ ПОСЛЕДНИХ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циально-демографические отличия голосовавших и не голосовавших на выборах последних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Результаты опроса подтвердили неоднократно отмечаемую нами тенденцию к снижению электоральной активности в зависимости от статуса выборов. Если в выборах Президента РФ в марте 2008 г. участвовали 72% респондентов, то в выборах депутатов Государственной Думы в декабре 2007 г. – менее половины опрошенных (44%), а в выборах депутатов Законодательного собрания области в марте 2009 г. – всего треть ответивших на вопрос (34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4383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О низком уровне интереса к выборам регионального масштаба говорит и наиболее высокая доля молодых людей, не помнящих, ходили ли они голосовать на них, хотя именно эти выборы состоялись сравнительно недавно (15%). </w:t>
      </w:r>
    </w:p>
    <w:p>
      <w:pPr>
        <w:pStyle w:val="Normal"/>
        <w:jc w:val="both"/>
        <w:rPr/>
      </w:pPr>
      <w:r>
        <w:rPr/>
        <w:tab/>
        <w:t xml:space="preserve">Как видно из таблицы 1, женщины, как правило, голосуют несколько чаще мужчин. </w:t>
      </w:r>
    </w:p>
    <w:p>
      <w:pPr>
        <w:pStyle w:val="Normal"/>
        <w:jc w:val="both"/>
        <w:rPr/>
      </w:pPr>
      <w:r>
        <w:rPr/>
        <w:t xml:space="preserve">Очевидно, что с возрастом электоральная активность повышается (следует учитывать, что на момент президентских и думских выборов самым молодым респондентам еще не было 18 лет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ОРАЛЬНАЯ АКТИВНОСТЬ В ЗАВИСИМОСТИ ОТ ПОЛА И ВОЗРАСТ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36"/>
        <w:gridCol w:w="1400"/>
        <w:gridCol w:w="1269"/>
        <w:gridCol w:w="1057"/>
        <w:gridCol w:w="1065"/>
        <w:gridCol w:w="100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по выборк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 лет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Президента Р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депутатов Г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выбор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путатов ЗС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Электоральная активность явно зависит от места жительства респондентов (таблица 2). Жители сельской местности голосуют наиболее активно на всех последних выборах, а жители областного центра отличаются наиболее высоким уровнем абсенте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ОРАЛЬНАЯ АКТИВНОСТЬ В ЗАВИСИМОСТИ ОТ МЕСТА ЖИТЕЛЬСТВА РЕСПОНДЕНТОВ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17"/>
        <w:gridCol w:w="1630"/>
        <w:gridCol w:w="1845"/>
        <w:gridCol w:w="1627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выбор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малый гор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Президента Р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депутатов Г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выборах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путатов З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вершенно разный уровень электоральной активности проявляют представители разных социально-профессиональных групп молодежи (таблица 3). </w:t>
      </w:r>
    </w:p>
    <w:p>
      <w:pPr>
        <w:pStyle w:val="Normal"/>
        <w:jc w:val="both"/>
        <w:rPr/>
      </w:pPr>
      <w:r>
        <w:rPr/>
        <w:tab/>
        <w:t xml:space="preserve">Наибольшей активностью на выборах всех уровней отличаются работники сферы управления,  </w:t>
        <w:tab/>
        <w:t xml:space="preserve">сельского хозяйства, военнослужащие и сотрудники МВД. </w:t>
      </w:r>
    </w:p>
    <w:p>
      <w:pPr>
        <w:pStyle w:val="Normal"/>
        <w:jc w:val="both"/>
        <w:rPr/>
      </w:pPr>
      <w:r>
        <w:rPr/>
        <w:tab/>
        <w:t xml:space="preserve">На выборах в Государственную Думу и в Законодательное собрание области активнее других выглядят также работники бюджетной сферы. </w:t>
      </w:r>
    </w:p>
    <w:p>
      <w:pPr>
        <w:pStyle w:val="Normal"/>
        <w:jc w:val="both"/>
        <w:rPr/>
      </w:pPr>
      <w:r>
        <w:rPr/>
        <w:tab/>
        <w:t xml:space="preserve">Традиционные «отказники» - безработные, домохозяйки и студенты. На выборах в Государственную Думу и в Законодательное собрание области достаточно пассивно вели себя также работники промышленности и торговл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ОРАЛЬНАЯ АКТИВНОСТЬ В ЗАВИСИМОСТИ ОТ СОЦИАЛЬНОГО ПОЛОЖЕНИЯ РЕСПОНДЕНТОВ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720"/>
        <w:gridCol w:w="720"/>
        <w:gridCol w:w="720"/>
        <w:gridCol w:w="720"/>
        <w:gridCol w:w="858"/>
        <w:gridCol w:w="762"/>
        <w:gridCol w:w="720"/>
        <w:gridCol w:w="720"/>
        <w:gridCol w:w="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p/</w:t>
            </w:r>
            <w:r>
              <w:rPr/>
              <w:t>ф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Президента Р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депутатов Г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выборах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путатов З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Достаточно заметно зависит электоральная активность от уровня образования респондентов (таблица 4). Очевидно, что самыми активными избирателями являются молодые люди с высшим образование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>
          <w:b/>
        </w:rPr>
        <w:t>ЭЛЕКТОРАЛЬНАЯ АКТИВНОСТЬ В ЗАВИСИМОСТИ ОТ УРОВНЯ ОБРАЗОВАНИЯ РЕСПОНДЕНТОВ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95"/>
        <w:gridCol w:w="1510"/>
        <w:gridCol w:w="1530"/>
        <w:gridCol w:w="1773"/>
        <w:gridCol w:w="149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по выборк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реднее и средне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е высше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Президента Р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депутатов Г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выборах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путатов З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к видно из таблицы 5, электоральная активность молодежи серьезно зависит от уровня удовлетворенности жизнью. Респонденты, которые указали, что они не удовлетворены жизнью, отказываются от участия в голосовании чаще удовлетворенных.  </w:t>
      </w:r>
    </w:p>
    <w:p>
      <w:pPr>
        <w:pStyle w:val="Normal"/>
        <w:ind w:firstLine="708"/>
        <w:jc w:val="both"/>
        <w:rPr/>
      </w:pPr>
      <w:r>
        <w:rPr/>
        <w:t>Следует отметить, что оценка материального положения своей семьи также сказывается на желании или не желании голосовать, но в гораздо меньшей степени. Кстати, голосовавшие и не голосовавшие практически одинаково оценили средний  доход на одного члена своей семьи в месяц (соответственно 8835 руб. и 8883 руб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ОРАЛЬНАЯ АКТИВНОСТЬ В ЗАВИСИМОСТИ ОТ УРОВНЯ УДОВОЛЕТВОРЕННОСТИ ЖИЗНЬЮ И ОЦЕНКИ МАТЕРИАЛЬНОГО ПОЛОЖЕНИЯ СВОЕЙ СЕМЬИ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131"/>
        <w:gridCol w:w="1173"/>
        <w:gridCol w:w="1147"/>
        <w:gridCol w:w="1147"/>
        <w:gridCol w:w="1160"/>
        <w:gridCol w:w="1219"/>
        <w:gridCol w:w="1072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еднем по выборке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жизнью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материального положения своей семьи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-ворен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сем удовлет-ворен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довлет-ворен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по-лучн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-воритель-но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хо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ыборах Президента РФ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мн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ыборах депутатов Г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мн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 выборах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епутатов ЗС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мн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2. Уровень интереса молодежи к предвыборной борьбе партий и кандида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олодежь не проявляет большого интереса к перипетиям предвыборной борьбы (диаграмма 8). Лишь каждый десятый указал, что, как правило, внимательно изучает предвыборные агитационные материалы. Не удивительно, что именно представители этой группы чаще других ходят голосовать (таблица 6). </w:t>
      </w:r>
    </w:p>
    <w:p>
      <w:pPr>
        <w:pStyle w:val="Normal"/>
        <w:ind w:firstLine="708"/>
        <w:jc w:val="both"/>
        <w:rPr/>
      </w:pPr>
      <w:r>
        <w:rPr/>
        <w:t>Половина молодых людей либо следят за  ходом предвыборной кампании не очень внимательно (23%), либо не следят вообще, хотя и обращают на агитацию внимание, если она попадается на глаза (25%). И все же совершенное безразличие к предвыборным кампаниям выразили лишь 17% ответивших на вопрос. Как и следовало ожидать, именно представители этой группы респондентов голосуют реже всего.</w:t>
      </w:r>
    </w:p>
    <w:p>
      <w:pPr>
        <w:pStyle w:val="Normal"/>
        <w:ind w:firstLine="708"/>
        <w:jc w:val="both"/>
        <w:rPr/>
      </w:pPr>
      <w:r>
        <w:rPr/>
        <w:t xml:space="preserve">Отметим, однако, что еще 16% не следят за предвыборной борьбой не из-за отсутствия интереса, а из-за того, что такая борьба их раздражает, поскольку правды никто не говорит, а политики только стараются очернить друг друга. Большая часть данной группы респондентов также уклоняется от участия в выборах. </w:t>
      </w:r>
    </w:p>
    <w:p>
      <w:pPr>
        <w:pStyle w:val="Normal"/>
        <w:ind w:firstLine="708"/>
        <w:jc w:val="both"/>
        <w:rPr/>
      </w:pPr>
      <w:r>
        <w:rPr/>
        <w:t xml:space="preserve">Каждый десятый указал, что вообще не видит на выборах никакой борьбы. Подобное впечатление от хода избирательной кампании также не способствует повышению электоральной активности, хотя и не сказывается на решении голосовать или не голосовать так критично, как безразличие и раздраж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5031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ОРАЛЬНАЯ АКТИВНОСТЬ В ЗАВИСИМОСТИ ОТ СТЕПЕНИ ИНТЕРЕСА К ПРЕДВЫБОРНОЙ БОРЬБЕ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47"/>
        <w:gridCol w:w="1247"/>
        <w:gridCol w:w="1247"/>
        <w:gridCol w:w="1247"/>
        <w:gridCol w:w="1247"/>
        <w:gridCol w:w="12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внима-те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не очень внима-те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 не следя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раз-лич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раздра-жа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дят борьб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Президента Р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ыборах депутатов Г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выборах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путатов З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ов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мн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терес к предвыборной борьбе практически не зависит от пола респондентов (таблица 7). Возраст тоже не оказывает серьезного влияния, хотя 25 – 30 летние все же чаще внимательно изучают агитационные материалы (15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ЯТ ЛИ ОБЫЧНО МОЛОДЫЕ ЛЮДИ ЗА ПРЕДВЫБОРНОЙ БОРЬБОЙ ПАРТИЙ И КАНДИДАТОВ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ола и возра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36"/>
        <w:gridCol w:w="1400"/>
        <w:gridCol w:w="1269"/>
        <w:gridCol w:w="1057"/>
        <w:gridCol w:w="1065"/>
        <w:gridCol w:w="100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по выборк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 лет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лежу. Внимательно изучаю предвыборные агитационные материалы (газеты, листовки, рекламные ролики и т.п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юсь следить, но не очень вниматель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не слежу, хотя если на глаза попадается агитация, обращаю на нее вним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слежу. Мне это безразлич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слежу. Меня раздражает предвыборная борьба: правды никто не говорит, а политики только стараются очернить друг д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вижу никакой борьб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 играет существенной роли и место жительства респондентов (таблица 8). Следует лишь отметить, что жители сельской местности реже всего занимаются внимательным изучением агитационных материалов и чаще всего отмечают отсутствие какой-либо борьбы. Все остальные отличия находятся в пределах статистической знач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ЯТ ЛИ ОБЫЧНО МОЛОДЫЕ ЛЮДИ ЗА ПРЕДВЫБОРНОЙ БОРЬБОЙ ПАРТИЙ И КАНДИДАТОВ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места ж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17"/>
        <w:gridCol w:w="1630"/>
        <w:gridCol w:w="1845"/>
        <w:gridCol w:w="1627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выбор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малый гор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лежу. Внимательно изучаю предвыборные агитационные материалы (газеты, листовки, рекламные ролики и т.п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юсь следить, но не очень вниматель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не слежу, хотя если на глаза попадается агитация, обращаю на нее вним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слежу. Мне это безразлич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слежу. Меня раздражает предвыборная борьба: правды никто не говорит, а политики только стараются очернить друг дру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вижу никакой борь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ичины, по которым молодые люди не голосовали на выборах в ЗС области в марте 200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ходе опроса мы просили респондентов, которые не голосовали на выборах депутатов ЗС области в марте 2009 г., объяснить причину отказа от участия в выборах (диаграмма 9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ишь каждый десятый респондент не голосовал, поскольку на момент проведения выборов не достиг 18-летнего возраста. Таким образом, подавляющее большинство не голосовавших имели право отдать свой голос, но не воспользовались им. При этом отсутствие интереса к политике отнюдь не является главной причиной отказа голосовать: этот вариант ответа выбрали лишь 12% опрошенны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559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ледует отметить, что одной явно выделяющейся причины отказа от участия в выборах не просматривается – разброс оценок не очень велик и находится в пределах 10 – 15 процентных пунк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И все же чаще всего респонденты объясняют свое нежелание голосовать неверием в честность выборов (22%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торой по значимости причиной отказа от голосования респонденты назвали отсутствие на выборах реальной борьбы, предсказуемость результатов (17%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На третьем месте оказалось отсутствие возможности проголосовать «Против всех» при отсутствии достойных кандидатов (13%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Наименее часто упоминаемыми оказались такие причины, как неверие в то, что от депутатов что-то зависит (10%) и усталость от выборов вообще (9%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ab/>
        <w:t xml:space="preserve">Таким образом, отказ голосовать в первую очередь связан не с отсутствием интереса к политике, а с характером проведения самих выборов – с неверием в их честность, с отсутствием настоящей борьбы и с предсказуемостью результатов, с качеством самих кандидатов и с невозможностью проголосовать против всех в случае невозможности сделать выбор в чью-то пользу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Единственным более или менее значимым гендерным различием в определении причин отказа от участия в выборах оказалось то, что более высокий уровень неверия в честность выборов высказали женщины (25% против 18% среди мужчин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МУ МОЛОДЫЕ ЛЮДИ НЕ ГОЛОСОВАЛИ НА ВЫБОРАХ ДЕПУТАТОВ ЗАКОНОДАТЕЛЬНОГО СОБРАНИЯ ОБЛАСТИ В МАРТЕ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ола и возра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36"/>
        <w:gridCol w:w="1400"/>
        <w:gridCol w:w="1269"/>
        <w:gridCol w:w="1057"/>
        <w:gridCol w:w="1065"/>
        <w:gridCol w:w="100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выборк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30 лет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верю в честность выбор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леднее время на выборах, как правило,  нет борьбы, заранее известно за кого проголосует большин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партий и кандидатов не было никого, за кого можно было бы проголосовать, а графу «Против всех» отмени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овершенно не интересуюсь политико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путатов все равно ничего не зависи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в стало слишком много, они уже надо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ю, что выборы нужно отменить, а руководителей назнача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выборов мне еще не исполнилось 18 л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и возрастных отличий отметим, что наиболее старшая часть молодежи (25 – 30 лет) отличается повышенным неверием в то, что от депутатов что-то зависит (16% против 10% в среднем по выборке) и повышенной усталостью от выборов (14% против 9% в среднем по выборке). Неверие в честность выборов в большей степени характерно для респондентов в возрасте 20 - 24 лет (27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Отметим, что степень влияния места жительства респондентов на объяснение причин нежелания голосовать также не очень велика (таблица 10). </w:t>
      </w:r>
    </w:p>
    <w:p>
      <w:pPr>
        <w:pStyle w:val="Normal"/>
        <w:jc w:val="both"/>
        <w:rPr/>
      </w:pPr>
      <w:r>
        <w:rPr/>
        <w:tab/>
        <w:t>Следует, однако, обратить внимание на то, что жители сельской местности чаще других не видят смысла голосовать. поскольку уверены, что от депутатов ЗС все равно ничего не зависит (17%), а жители областного центра чаще других объясняют нежелание голосовать отсутствием интереса к политике (16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МУ МОЛОДЫЕ ЛЮДИ НЕ ГОЛОСОВАЛИ НА ВЫБОРАХ ДЕПУТАТОВ ЗАКОНОДАТЕЛЬНОГО СОБРАНИЯ ОБЛАСТИ В МАРТЕ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зависимости от места жительства 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17"/>
        <w:gridCol w:w="1630"/>
        <w:gridCol w:w="1845"/>
        <w:gridCol w:w="1627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выбор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малый гор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верю в честность выбо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леднее время на выборах, как правило,  нет борьбы, заранее известно за кого проголосует большин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партий и кандидатов не было никого, за кого можно было бы проголосовать, а графу «Против всех» отмени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овершенно не интересуюсь политик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епутатов все равно ничего не завис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в стало слишком много, они уже надо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, что выборы нужно отменить, а руководителей назнач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выборов мне еще не исполнилось 18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колько несерьезно молодежь в целом относится к выборам можно судить и по тому, что едва ли не половина голосовавших (43%) не помнят, за какую партию они проголосовали (диаграмма 1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443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голосованием за кандидатов в одномандатных округах ситуация еще более печальная. В этом случае подавляющее большинство молодых людей – 87% - признали, что не помнят, за кого конкретно они проголосов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НЕНИЕ МОЛОДЫХ ЛЮДЕЙ О ТОМ, ПОЧЕМУ ИХ СВЕРСТНИКИ НЕ ХОДЯТ ГОЛОСОВ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бсолютное большинство опрошенных молодых людей согласны с утверждением, что молодежь не ходит на выборы (71%), и только 29% респондентов оспаривают данное мнение. Это соотношение не очень зависит от пола и возраста респондентов, но вот зависимость от места жительства довольно заметна. Так, согласны с тем, что молодежь не ходит на выборы более трех четвертей (79%) жителей сельской местности, 74% жителей областного центра, и только две трети (65%) жителей средних и малых городов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 мнению молодежи, резко выделяются 4 основных причины, по которым молодые люди не идут голосовать. Каждую из этих причин выделяют не менее 40% респондентов (диаграмма 11). Это следующие причи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- отсутствие интереса молодежи к политике (47%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- неверие молодежи в честность выборов (43%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- неверие в то, что выборы реально влияют на жизнь страны, области, города (43%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- результаты выборов слишком предсказуемы. Все заранее знают, какая партия победит (42%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Эти важнейшие причины выглядят достаточно тревожно. Отсутствие интереса молодежи к политике, это, конечно, достаточно абстрактная вещь. А вот утвердившееся неверие в честность выборов, и неверие в то,  что выборы реально влияют на жизнь, достаточно трудно побороть в массовом сознании за короткое время. Фактор предсказуемости выборов сложился и вышел на ведущие позиции не так давно (10 лет назад ни о какой предсказуемости еще не было и речи), и, поэтому можно предположить, что он укоренился в массовом сознании пока все же в меньшей степе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се другие причины имеют гораздо меньший вес, кроме, пожалуй, того, что молодежь не доверяет политикам (25%). </w:t>
        <w:tab/>
        <w:t xml:space="preserve">  Не являются важными факторами усталость от выборов из-за того, что они проводятся слишком часто (8%), отсутствие ярких политиков и малая доля молодых людей среди кандидатов (9-10%), отсутствие четких и понятных программ партий и кандидатов (14%). Очень хорошо, что в молодежной среде не находит сколь ни будь значимой  поддержки точка зрения, что на выборы ходят одни молодые карьеристы (только 5%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олодые мужчины заметно чаще указывают на отсутствие интереса молодежи к политике (52% против 44% девушек), тогда как девушки, соответственно, чаще выделяют три другие важнейшие причины уклонения молодежи от участия в выборах (таблица 11).  Отсутствие интереса молодежи к политике занимает первое место в иерархии причин абсентеизма у респондентов в возрасте 18-19 лет и 25-30 лет, а вот в возрасте 20-24 лет на первое место выходят предсказуемость результатов выборов (48%) и неверие в реальное влияние выборов на жизнь (тоже почти 48%).</w:t>
      </w:r>
    </w:p>
    <w:p>
      <w:pPr>
        <w:pStyle w:val="Normal"/>
        <w:ind w:firstLine="708"/>
        <w:jc w:val="both"/>
        <w:rPr/>
      </w:pPr>
      <w:r>
        <w:rPr/>
        <w:t>Молодые жители областного центра чаще молодых людей, живущих в других городах и населенных пунктах области, выделяют все 4 главные причины уклонения молодежи от участия в выборах (таблица 12). Отметим также, что с уменьшением размера населенного пункта последовательно нарастает доля респондентов, считающих,  что те, кто не голосует, не являются патриотами. Впрочем,   эта доля все равно остается очень невысоко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9196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>Таблица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ЫХ ЛЮДЕЙ О ТОМ. ПОЧЕМУ ИХ СВЕРСТНИКИ НЕ ХОДЯТ НА ВЫБ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ола и возраст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076"/>
        <w:gridCol w:w="776"/>
        <w:gridCol w:w="786"/>
        <w:gridCol w:w="1057"/>
        <w:gridCol w:w="1065"/>
        <w:gridCol w:w="1003"/>
      </w:tblGrid>
      <w:tr>
        <w:trPr/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по выборк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</w:tr>
      <w:tr>
        <w:trPr/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- 30 лет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не интересует полит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не верят в честность выбо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уют, потому что  не верят в то, что выборы реально влияют на жизнь страны, области, гор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ыборов слишком предсказуемы. Все заранее знают, какая партия победи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не доверяет политик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озможность проголосовать против все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отталкивает административное принуждение к участию в выбора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не понимают как это важно - участвовать в выборах, влиять на формирование в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, которая не ходит на выборы не может (или не хочет) разобраться в программах партий и кандида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и и кандидаты не предлагают четких и понятных програ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и кандидатов слишком мало молодых люд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шком мало осталось ярких политиков, способных привлечь к себе вним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партиями и кандидатами отсутствует реальная борьба, избирательные кампании проходят очень скучно и следить за ними не интерес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, кто не голосуют – не являются патриотами. Они не понимают, что участие в выборах – это долг каждого граждан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проводятся слишком часто. Молодежь устала от ни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лодежной среде отказ от голосования не осуждается, а скорее наоборот. Считается, что на выборы ходят одни молодые карьер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ЫХ ЛЮДЕЙ О ТОМ. ПОЧЕМУ ИХ СВЕРСТНИКИ НЕ ХОДЯТ НА ВЫБ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места жительств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74"/>
        <w:gridCol w:w="1326"/>
        <w:gridCol w:w="1907"/>
        <w:gridCol w:w="125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по выбор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цент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/малый гор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не интересует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не верят в честность вы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уют, потому что  не верят в то, что выборы реально влияют на жизнь страны, области, гор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ыборов слишком предсказуемы. Все заранее знают, какая партия победи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не доверяет политик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озможность проголосовать против все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отталкивает административное принуждение к участию в выбор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не понимают как это важно - участвовать в выборах, влиять на формирование вла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, которая не ходит на выборы не может (или не хочет) разобраться в программах партий и кандида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и и кандидаты не предлагают четких и понятных програм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и кандидатов слишком мало молодых люд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шком мало осталось ярких политиков, способных привлечь к себе вним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партиями и кандидатами отсутствует реальная борьба, избирательные кампании проходят очень скучно и следить за ними не интерес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, кто не голосуют – не являются патриотами. Они не понимают, что участие в выборах – это долг каждого граждани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проводятся слишком часто. Молодежь устала от н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лодежной среде отказ от голосования не осуждается, а скорее наоборот. Считается, что на выборы ходят одни молодые карьерис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метим отсутствие принципиальных отличий в оценке причин отказа молодежи от голосования между теми, кто участвовал и не участвовал в выборах депутатов ЗС области в марте 2009 г. Мнения голосовавших и не голосовавших во многом совпадают (таблица 13). </w:t>
      </w:r>
    </w:p>
    <w:p>
      <w:pPr>
        <w:pStyle w:val="Normal"/>
        <w:jc w:val="both"/>
        <w:rPr/>
      </w:pPr>
      <w:r>
        <w:rPr/>
        <w:tab/>
        <w:t>И все же некоторые расхождения представляются интересны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голосовавшие вдвое чаще указывают, что отказ молодежи голосовать, связан с непониманием как это важно - участвовать в выборах, влиять на формирование власти (22% против 10% среди не голосовавших);</w:t>
      </w:r>
    </w:p>
    <w:p>
      <w:pPr>
        <w:pStyle w:val="Normal"/>
        <w:jc w:val="both"/>
        <w:rPr/>
      </w:pPr>
      <w:r>
        <w:rPr/>
        <w:tab/>
        <w:t>- голосовавшие почти в пять раз чаще связывают абсентеизм своих сверстников с отсутствием у них патриотизма (14% против 3%);</w:t>
      </w:r>
    </w:p>
    <w:p>
      <w:pPr>
        <w:pStyle w:val="Normal"/>
        <w:jc w:val="both"/>
        <w:rPr/>
      </w:pPr>
      <w:r>
        <w:rPr/>
        <w:tab/>
        <w:t>- голосовавшие в два раза чаще считает, что их сверстники не голосуют, потому что не могут  (или не хотят) разобраться в программах партий и кандидатов (21% против 12%).</w:t>
      </w:r>
    </w:p>
    <w:p>
      <w:pPr>
        <w:pStyle w:val="Normal"/>
        <w:jc w:val="both"/>
        <w:rPr/>
      </w:pPr>
      <w:r>
        <w:rPr/>
        <w:tab/>
        <w:t xml:space="preserve">- зато те, кто не голосовал, чаще считают, что обычно к этому толкает отсутствие возможности проголосовать против всех (20% против 15% среди голосовавших), а также чаще связывают отказ от голосования с административным принуждением (21% против 16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братим также внимание на то, что когда не голосовавшие объясняли свой собственный отказ от участия в выборах, они поставили на первое место «неверие в честность выборов», а оценивая нежелание голосовать других представителей молодежи, они чаще всего отмечают отсутствие у них интереса к поли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ЫХ ЛЮДЕЙ О ТОМ. ПОЧЕМУ ИХ СВЕРСТНИКИ НЕ ХОДЯТ НА ВЫБ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участия или неучастия в выборах в марте 2009 г.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94"/>
        <w:gridCol w:w="1654"/>
      </w:tblGrid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вш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олосовавш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не верят в честность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олосуют, потому что  не верят в то, что выборы реально влияют на жизнь страны, области,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не интересует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боров слишком предсказуемы. Все заранее знают, какая партия победи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не доверяет полити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не понимают как это важно - участвовать в выборах, влиять на формирование в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, которая не ходит на выборы не может (или не хочет) разобраться в программах партий и кандида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и и кандидаты не предлагают четких и понятных програм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отталкивает административное принуждение к участию в выбора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возможность проголосовать против все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, кто не голосуют – не являются патриотами. Они не понимают, что участие в выборах – это долг каждого граждан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шком мало осталось ярких политиков, способных привлечь к себе вним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партиями и кандидатами отсутствует реальная борьба, избирательные кампании проходят очень скучно и следить за ними не интерес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оводятся слишком часто. Молодежь устала от ни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кандидатов слишком мало молодых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лодежной среде отказ от голосования не осуждается, а скорее наоборот. Считается, что на выборы ходят одни молодые карьерис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РОВЕНЬ ДОВЕРИЯ МОЛОДЕЖИ К ПОЛИТИЧЕСКИМ, ГОСУДАРСТВЕННЫМ И ОБЩЕСТВЕННЫМ ИНСТИТУ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рамках настоящего исследования мы затронули также вопрос об уровне доверия владимирской молодежи отдельным политическим, государственным и общественным институтам. Выяснилось, что этот уровень довольно низок. Впрочем, это не явилось неожиданностью, подобные результаты наблюдались и в наших исследованиях прошлых лет (так, согласно нашему исследованию 2004 года, молодые россияне не доверяли никому, кроме президента РФ и церкви). </w:t>
      </w:r>
    </w:p>
    <w:p>
      <w:pPr>
        <w:pStyle w:val="Normal"/>
        <w:jc w:val="both"/>
        <w:rPr/>
      </w:pPr>
      <w:r>
        <w:rPr/>
        <w:tab/>
        <w:t xml:space="preserve">Уверенный положительный уровень доверия (то есть положительный индекс – таблица 14)  имеют только  премьер-министр (индекс 0.25), Президент РФ (индекс 0.22, для сравнения – в исследовании 2004 года индекс равнялся 0.44), и церковь (индекс 0.20, в 2004 г. 0.21). Нейтрально молодежь относится к ФСБ (индекс 0.01, в 2004 г. – минус 0.0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ДОВЕРИЯ МОЛОДЕЖИ ОТДЕЛЬНЫМ ВЛАСТНЫМ И ОБЩЕСТВЕННЫМ ИНСТИТУТАМ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-стью доверя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 доверя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 не доверя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веря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-лись отве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у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-минис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ам Государствен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у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своего города (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ам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ого собрания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м пар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нь низок уровень доверия молодежи к политическим партиям (индекс минус 0.40), депутатам Государственной Думы (минус 0.36), и  депутатам областного Законодательного собрания (минус 0.34). Полностью доверяют им только 3-4% респондентов, тогда как не доверяют от четверти до трети молодых людей, принявших участие в опросе. Это, конечно, не способствует политической активности молодых людей на выборах соответствующих уровней.  Не доверяет молодежь также милиции, армии, главам своих городов (районов) и губернатору области. </w:t>
      </w:r>
    </w:p>
    <w:p>
      <w:pPr>
        <w:pStyle w:val="Normal"/>
        <w:jc w:val="both"/>
        <w:rPr/>
      </w:pPr>
      <w:r>
        <w:rPr/>
        <w:tab/>
        <w:t>Отметим также, что особенно респонденты затруднились в оценке своего уровня доверия (наряду с ФСБ) депутатам Законодательного собрания области (21%) , что говорит о недостаточной информиров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тересно, что молодые мужчины более негативно (или менее позитивно) оценивают абсолютно все политические, государственные и общественные институты (таблица 15), девушки же к ним более лояльны. </w:t>
      </w:r>
    </w:p>
    <w:p>
      <w:pPr>
        <w:pStyle w:val="Normal"/>
        <w:ind w:firstLine="708"/>
        <w:jc w:val="both"/>
        <w:rPr/>
      </w:pPr>
      <w:r>
        <w:rPr/>
        <w:t xml:space="preserve">Среди возрастных категорий молодежи относительно более лояльно к упомянутым институтам относятся 18-19-летние респонденты, за одним исключением: представители старшей возрастной категории молодежи (25-30 лет) несколько менее негативно, чем другие категории, относятся к губернатору области и местному глав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ДОВЕРИЯ МОЛОДЕЖИ ОТДЕЛЬНЫМ ВЛАСТНЫМ И ОБЩЕСТВЕННЫМ ИНСТИТУ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ола и возраста</w:t>
      </w:r>
    </w:p>
    <w:p>
      <w:pPr>
        <w:pStyle w:val="Normal"/>
        <w:jc w:val="center"/>
        <w:rPr/>
      </w:pPr>
      <w:r>
        <w:rPr/>
        <w:t>(индекс доверия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36"/>
        <w:gridCol w:w="1400"/>
        <w:gridCol w:w="1269"/>
        <w:gridCol w:w="1057"/>
        <w:gridCol w:w="1065"/>
        <w:gridCol w:w="100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по выборк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 лет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у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-минис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ам Государственной Ду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у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своего города (район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ам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ого собрания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6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м парт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1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7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1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блица 16 показывает уровень доверия молодежи отдельным властным и общественным институтам в зависимости от места жительства респондентов. </w:t>
      </w:r>
    </w:p>
    <w:p>
      <w:pPr>
        <w:pStyle w:val="Normal"/>
        <w:jc w:val="both"/>
        <w:rPr/>
      </w:pPr>
      <w:r>
        <w:rPr/>
        <w:tab/>
        <w:t xml:space="preserve">Жители средних и малых городов позитивнее других оценивают лидеров рейтинга доверия – президента, премьер-министра, и церковь. Жители областного центра чуть менее негативно настроены по отношению к депутатам Государственной Думы, главе своего города, в данном случае Владимира, политическим партиям, а также милиции, и доверяют ФСБ (индекс 0.05). Жители сельской местности настроены наиболее критично, и только губернатора области они оценивают менее негативно, чем другие. Вообще, чем крупнее населенный пункт, тем меньше респонденты доверяют губернатору област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ДОВЕРИЯ МОЛОДЕЖИ ОТДЕЛЬНЫМ ВЛАСТНЫМ И ОБЩЕСТВЕННЫМ ИНСТИТУ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места жительства</w:t>
      </w:r>
    </w:p>
    <w:p>
      <w:pPr>
        <w:pStyle w:val="Normal"/>
        <w:jc w:val="center"/>
        <w:rPr/>
      </w:pPr>
      <w:r>
        <w:rPr/>
        <w:t>(индекс дове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17"/>
        <w:gridCol w:w="1630"/>
        <w:gridCol w:w="1845"/>
        <w:gridCol w:w="1627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выбор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малый гор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у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-минис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ам Государственной Ду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у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0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своего города (район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6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ам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ого собрания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м парт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0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0,37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обенно важно отметить, что уровень доверия к государственным, политическим и общественным институтам заметно влияет на электоральную активность. Молодежь, которая не голосовала на выборах в ЗС области в марте 2009 г.,  отличается куда более низким уровнем доверия по всем позициям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ДОВЕРИЯ МОЛОДЕЖИ ОТДЕЛЬНЫМ ВЛАСТНЫМ И ОБЩЕСТВЕННЫМ ИНСТИТУ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участия или неучастия в выборах в марте 2009 г.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44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вш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олосовавш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у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-минис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ам Государственной Д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у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своего города (рай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ам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ого собран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м парт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ыше, в разделах 2 и 3, отмечалось, что одной из важнейших причин, по которым молодежь не ходит на выборы, является неверие в честность выборов. Попробуем разобраться, что имеют в виду молодые респонденты, не доверяя институту выборов. Итак, нами был задан вопрос «Итоги выборов в России отражают истинные предпочтения избирателей или нет?» - диаграмма 12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5070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олько 9% респондентов согласны с тем, что итоги выборов полностью отражают предпочтения избирателей. Еще четверть (26%) респондентов уверены, что,  несмотря на некоторые нарушения в ходе выборов, результаты в целом отражают предпочтения избирателей. </w:t>
      </w:r>
    </w:p>
    <w:p>
      <w:pPr>
        <w:pStyle w:val="Normal"/>
        <w:ind w:firstLine="708"/>
        <w:jc w:val="both"/>
        <w:rPr/>
      </w:pPr>
      <w:r>
        <w:rPr/>
        <w:t xml:space="preserve">Однако более трети молодых людей (36.5%), наоборот, считают, что итоги выборов не отражают истинные предпочтения избирателей, поскольку результаты выборов серьезно искажаются при подсчете голосов. </w:t>
      </w:r>
    </w:p>
    <w:p>
      <w:pPr>
        <w:pStyle w:val="Normal"/>
        <w:ind w:firstLine="708"/>
        <w:jc w:val="both"/>
        <w:rPr/>
      </w:pPr>
      <w:r>
        <w:rPr/>
        <w:t xml:space="preserve">Таким образом, примерно равные доли респондентов (35-36%) доверяют итогам выборов и не доверяют им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 этом следует иметь в виду, что еще почти 22% полагают, что из-за низкой явки результаты выборов отражают мнение лишь небольшой части избирателей.  Наконец, 8% сетуют на то, что на результаты выборов влияет отсутствие равного доступа партий и кандидатов к СМИ. То есть уровень оценки адекватности результатов выборов общим настроениям всей массы избирателей оказывается довольно низким. </w:t>
      </w:r>
    </w:p>
    <w:p>
      <w:pPr>
        <w:pStyle w:val="Normal"/>
        <w:jc w:val="both"/>
        <w:rPr/>
      </w:pPr>
      <w:r>
        <w:rPr/>
        <w:tab/>
        <w:t>Самые молодые респонденты вдвое чаще других (17% против 8%) согласны с утверждением, что итоги выборов у нас в стране отражают истинные предпочтения избирателей (таблица 18). С возрастом нарастает скептицизм, и респонденты начинают чаще отмечать влияние на результаты выборов неравного доступа кандидатов к СМИ и низкую явку, из-за которой победившие кандидаты представляют лишь небольшую часть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ЕЖИ О ТОМ, НАСКОЛЬКО ИТОГИ ВЫБОРОВ В РОССИИ ОТРАЖАЮТ ИСТИННЫЕ ПРЕДПОЧТЕНИЯ ИЗБИР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ола и возраст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36"/>
        <w:gridCol w:w="1400"/>
        <w:gridCol w:w="1269"/>
        <w:gridCol w:w="1057"/>
        <w:gridCol w:w="1065"/>
        <w:gridCol w:w="100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по выборк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 лет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олностью отражаю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мотря на некоторые нарушения в ходе выборов, результаты в целом отражают предпочтения избира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отражают. Результаты выборов серьезно искажаются при подсчетах голос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зультаты выборов влияет отсутствие равного доступа партий и кандидатов к С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за низкой явки результаты выборов отражают мнение лишь небольшой доли избира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 показывают данные, приведенные в таблице 19, в целом, чем выше уровень образования молодых людей, тем больше среди них доверяющих результатам выборов. Между тем, респонденты с высшим образованием несколько чаще других отмечают, что  на результаты выборов негативно влияет отсутствие равного доступа партий и кандидатов к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ЕЖИ О ТОМ, НАСКОЛЬКО ИТОГИ ВЫБОРОВ В РОССИИ ОТРАЖАЮТ ИСТИННЫЕ ПРЕДПОЧТЕНИЯ ИЗБИР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уровня образования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360"/>
        <w:gridCol w:w="1506"/>
        <w:gridCol w:w="1235"/>
        <w:gridCol w:w="104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по выбор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и средне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олностью отраж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мотря на некоторые нарушения в ходе выборов, результаты в целом отражают предпочтения избир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отражают. Результаты выборов серьезно искажаются при подсчетах гол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зультаты выборов влияет отсутствие равного доступа партий и кандидатов к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за низкой явки результаты выборов отражают мнение лишь небольшой доли избир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иболее скептично по отношению к текущему состоянию института выборов настроены молодые жители областного центра (таблица 20). Около трети (31%) респондентов здесь полагают, что итоги выборов либо полностью, либо в целом отражают предпочтения избирателей, и в то же время 44% (!) уверены в обратном, полагая, что подсчет голосов ведется нечестно. С уменьшением размеров населенного пункта растет доля респондентов, считающих, что из-за низкой явки результаты выборов отражают мнение лишь небольшой части избирателей, а не всего населения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ЕЖИ О ТОМ, НАСКОЛЬКО ИТОГИ ВЫБОРОВ В РОССИИ ОТРАЖАЮТ ИСТИННЫЕ ПРЕДПОЧТЕНИЯ ИЗБИР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места жительств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17"/>
        <w:gridCol w:w="1630"/>
        <w:gridCol w:w="1845"/>
        <w:gridCol w:w="1627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выбор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малый гор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олностью отраж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мотря на некоторые нарушения в ходе выборов, результаты в целом отражают предпочтения избир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отражают. Результаты выборов серьезно искажаются при подсчетах голо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зультаты выборов влияет отсутствие равного доступа партий и кандидатов к С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за низкой явки результаты выборов отражают мнение лишь небольшой доли избир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о, пожалуй, наиболее важным результатом является то, насколько разительно отличаются оценки соответствия результатов выборов истинным предпочтениям избирателей со стороны молодых людей голосовавших и не голосовавших на выборах депутатов ЗС области в марте 2009 г. (таблица 2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и голосовавших доля доверяющих результатам выборов оказалась в полтора раза больше, чем среди не голосовавших  (45,5% против 27,5%).</w:t>
      </w:r>
    </w:p>
    <w:p>
      <w:pPr>
        <w:pStyle w:val="Normal"/>
        <w:jc w:val="both"/>
        <w:rPr/>
      </w:pPr>
      <w:r>
        <w:rPr/>
        <w:tab/>
        <w:t xml:space="preserve">В то же время не голосовавшие заметно чаще отмечают, что результаты выборов серьезно искажаются при подсчетах голосов (45% против 27% голосовавших), а также чаще соглашаются с тем, что из-за низкой явки результаты выборов отражают мнение лишь небольшой части избирателей (23% против 19%). </w:t>
      </w:r>
    </w:p>
    <w:p>
      <w:pPr>
        <w:pStyle w:val="Normal"/>
        <w:jc w:val="both"/>
        <w:rPr/>
      </w:pPr>
      <w:r>
        <w:rPr/>
        <w:tab/>
        <w:t xml:space="preserve">Подобные результаты еще раз ярко свидетельствуют о том, что отказ от голосования связан с неверием в честность выб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МОЛОДЕЖИ О ТОМ, НАСКОЛЬКО ИТОГИ ВЫБОРОВ В РОССИИ ОТРАЖАЮТ ИСТИННЫЕ ПРЕДПОЧТЕНИЯ ИЗБИР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участия или неучастия в выборах в марте 2009 г.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94"/>
        <w:gridCol w:w="1654"/>
      </w:tblGrid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вш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олосовавшие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олностью отраж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мотря на некоторые нарушения в ходе выборов, результаты в целом отражают предпочтения избирате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 отражают. Результаты выборов серьезно искажаются при подсчетах голос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зультаты выборов влияет отсутствие равного доступа партий и кандидатов к С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за низкой явки результаты выборов отражают мнение лишь небольшой доли избирате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 (че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 этом следует отметить, что в общем к выборам молодежь относится довольно позитивно, поскольку половина опрошенных считает, что главы региональной и муниципальной исполнительной власти  должны избираться всеобщим голосованием (диаграмма 13). В пользу назначения губернаторов и мэров высказалась четверть молодых людей. </w:t>
      </w:r>
    </w:p>
    <w:p>
      <w:pPr>
        <w:pStyle w:val="Normal"/>
        <w:ind w:firstLine="708"/>
        <w:jc w:val="both"/>
        <w:rPr/>
      </w:pPr>
      <w:r>
        <w:rPr/>
        <w:t xml:space="preserve">Всенародные выборы главы государства поддерживает подавляющее большинство молодеж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5180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РЕСПОНДЕНТАМИ РАБОТЫ ПО ПРИВЛЕЧЕНИЮ МОЛОДЕЖИ НА ВЫБОРЫ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>Работу по привлечению молодежи на выборы респонденты оценили довольно низко (диаграмма 13). Почти три четверти опрошенных молодых людей считают, что подобная работа либо не проводится вообще (36,5%), либо сводится к принуждению молодежи к участию в выборах под угрозой административного наказания (34%). Респонденты, которые считают, что молодежи разъясняют, почему нужно ходить на выборы и голосовать, оказались в меньшинстве (28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446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чем оценка совершенно не зависит от пола респондентов (таблица 22) и почти не зависит от возраста, за исключением того, что самые молодые все же чаще отмечают наличие разъяснительной работы (42%) и реже – наличие административного принуждения (20%). В то же время, молодежь более зрелого возраста чаще сталкивается с принудительными мерами.</w:t>
      </w:r>
    </w:p>
    <w:p>
      <w:pPr>
        <w:pStyle w:val="Normal"/>
        <w:jc w:val="both"/>
        <w:rPr/>
      </w:pPr>
      <w:r>
        <w:rPr/>
        <w:tab/>
        <w:t xml:space="preserve">Различия в зависимости от места жительства респондентов также не значительны (таблица 23), и сводятся лишь к тому, что молодые жители средних и малых городов области несколько чаще замечают разъяснительную работу по привлечению молодежи на выборы, а молодежь, проживающая во Владимире,  немного чаще отмечает принудительные меры по повышению явки (таблица 22). Жители села несколько чаще других не видят никакой работы по привлечению на выборы. </w:t>
      </w:r>
    </w:p>
    <w:p>
      <w:pPr>
        <w:pStyle w:val="Normal"/>
        <w:jc w:val="both"/>
        <w:rPr/>
      </w:pPr>
      <w:r>
        <w:rPr/>
        <w:tab/>
        <w:t xml:space="preserve">В целом можно говорить о достаточном единодушии молодежи в оценке работы по привлечению ее на выбор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ТСЯ ЛИ СПЕЦИАЛЬНАЯ РАБОТА ПО ПРИВЛЕЧЕНИЮ МОЛОДЕЖИ НА ВЫБ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ола и возраст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36"/>
        <w:gridCol w:w="1400"/>
        <w:gridCol w:w="1269"/>
        <w:gridCol w:w="1057"/>
        <w:gridCol w:w="1065"/>
        <w:gridCol w:w="100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по выборк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19 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 лет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оводится. Молодежи разъясняют, почему нужно ходить на выборы и голосова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молодежь принуждают ходить на выборы под угрозой наказания (лишение стипендий, премий и т.п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икакой работы не вед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ТСЯ ЛИ СПЕЦИАЛЬНАЯ РАБОТА ПО ПРИВЛЕЧЕНИЮ МОЛОДЕЖИ НА ВЫБ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места жительства</w:t>
      </w:r>
    </w:p>
    <w:p>
      <w:pPr>
        <w:pStyle w:val="Normal"/>
        <w:jc w:val="center"/>
        <w:rPr/>
      </w:pPr>
      <w:r>
        <w:rPr/>
        <w:t>(в процентах от числа ответивших на вопро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617"/>
        <w:gridCol w:w="1630"/>
        <w:gridCol w:w="1845"/>
        <w:gridCol w:w="1627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выбор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малый гор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оводится. Молодежи разъясняют, почему нужно ходить на выборы и голосов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молодежь принуждают ходить на выборы под угрозой наказания (лишение стипендий, премий и т.п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икакой работы не ведет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ли на вопрос (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ходе опроса респондентам предлагалось самим высказаться по поводу того, кто должен проводить работу по привлечению молодежи на выборы. </w:t>
      </w:r>
    </w:p>
    <w:p>
      <w:pPr>
        <w:pStyle w:val="Normal"/>
        <w:jc w:val="both"/>
        <w:rPr/>
      </w:pPr>
      <w:r>
        <w:rPr/>
        <w:tab/>
        <w:t xml:space="preserve">В таблице 24 приведены все высказывания молодых людей. Отметим, что суммарно ответственность чаще всего возлагается на самих политических деятелей – кандидаты, депутаты, политики (9.5%), политические партии (8%), местная власть (8,2%), органы государственной власти (5,6%), Президент (3.2%), Государственная Дума (0,2%) – в сумме – 34,6%. </w:t>
      </w:r>
    </w:p>
    <w:p>
      <w:pPr>
        <w:pStyle w:val="Normal"/>
        <w:jc w:val="both"/>
        <w:rPr/>
      </w:pPr>
      <w:r>
        <w:rPr/>
        <w:tab/>
        <w:t>Относительно серьезная роль отводится молодыми людьми учебным заведениям, педагогам и преподавателями (в сумме 14,2%).</w:t>
      </w:r>
    </w:p>
    <w:p>
      <w:pPr>
        <w:pStyle w:val="Normal"/>
        <w:jc w:val="both"/>
        <w:rPr/>
      </w:pPr>
      <w:r>
        <w:rPr/>
        <w:tab/>
        <w:t>Далее идут СМИ (11%), семья и родители (7,1%), руководители по месту работы (6,7%) и агитаторы в момент выборов (6,3%).</w:t>
      </w:r>
    </w:p>
    <w:p>
      <w:pPr>
        <w:pStyle w:val="Normal"/>
        <w:jc w:val="both"/>
        <w:rPr/>
      </w:pPr>
      <w:r>
        <w:rPr/>
        <w:tab/>
        <w:t xml:space="preserve">Отметим, что избирательные комиссии заняли в списке лишь 11 место с 3,9%. Не очень часто упоминаются молодежные организации (3,7%) и комитеты по делам молодежи (3%)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ТО ДОЛЖЕН ЗАНИМАТЬСЯ РАБОТОЙ ПО ПРИВЛЕ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ЕЖИ НА ВЫБОРЫ</w:t>
      </w:r>
    </w:p>
    <w:p>
      <w:pPr>
        <w:pStyle w:val="Normal"/>
        <w:jc w:val="center"/>
        <w:rPr/>
      </w:pPr>
      <w:r>
        <w:rPr/>
        <w:t>(в процентах от общего числа предложений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Кандидаты, депутаты, политик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Учебные завед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естная власт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олитические парт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Родители, семь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Руководители по месту работ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Агитатор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едагоги, преподавател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Органы государственной власт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,</w:t>
            </w:r>
            <w:r>
              <w:rPr/>
              <w:t>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Избирательные комисс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олодежные организац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резиден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Комитет по делам молодеж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ама молодеж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КТОС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Общественные организац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олодежный парламен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Честные политик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рофсоюз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олодые лидер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Активисты на рабочих местах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Государственная Дум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ремьер-минист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туденты волонтер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Руководств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оциолог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пециалист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Общественност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олодежные отделения парт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олодые политик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Молодые артист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/>
              <w:t>Всего предложен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Еще один открытый вопрос предлагал молодым людям высказать свои предложения о том, что конкретно нужно сделать для того, чтобы привлечь молодежь на выборы. Всего было высказано 371 предложение. Все они приведены в таблице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Чаще всего высказываются предложения материального поощрения за участие в голосовании или организации в местах проведения выборов концертов и увеселительных мероприятий. </w:t>
      </w:r>
    </w:p>
    <w:p>
      <w:pPr>
        <w:pStyle w:val="Normal"/>
        <w:jc w:val="both"/>
        <w:rPr/>
      </w:pPr>
      <w:r>
        <w:rPr/>
        <w:tab/>
        <w:t xml:space="preserve">Отметим, однако, что заметная часть молодежи высказала и такие важные идеи, как необходимость более активно разъяснять важность выборов (7,3%), убеждать, что выборы реально влияют на жизнь страны, области, города (2,7%), более активно проводить встречи политиков с молодежью (2,2%),. </w:t>
      </w:r>
    </w:p>
    <w:p>
      <w:pPr>
        <w:pStyle w:val="Normal"/>
        <w:jc w:val="both"/>
        <w:rPr/>
      </w:pPr>
      <w:r>
        <w:rPr/>
        <w:tab/>
        <w:t xml:space="preserve">Молодежь понимает и то, что интерес и доверие к выборам будут выше, если политики будут лучше выполнять то, что обещали в ходе избирательной кампании (7%), если в выборах будет участвовать больше молодых кандидатов (3,5%), если будут предложены программы, которые были бы направлены на решение молодежных проблем (2,2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СДЕЛАТЬ, ЧТОБЫ ПРИВЛЕЧЬ МОЛОДЕЖЬ НА ВЫБОРЫ</w:t>
      </w:r>
    </w:p>
    <w:p>
      <w:pPr>
        <w:pStyle w:val="Normal"/>
        <w:jc w:val="center"/>
        <w:rPr/>
      </w:pPr>
      <w:r>
        <w:rPr/>
        <w:t>(в процентах от общего числа предложений)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ощрять материаль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Разъяснять важность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Выполнять то, что обещали в ходе избирательной кампан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арить подарки, сувенир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страивать культурно-массовые мероприятия, концер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ерестать принуждать их к участию в выбора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ыдвигать больше молодых кандида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ививать чувство патриот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бедить, что выборы реально влияют на жизнь страны, области, город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водить встречи политиков с молодежь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едложить программу, которая была бы направлена на решение проблем молодеж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вивать им интерес к политик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делать выборы честны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ужно, чтобы молодежь доверяла политик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ть молодежи уверенность в завтрашнем д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казать, что от их голоса что-то зависи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епутаты должны уделять больше внимания решению молодежных пробл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авать дополнительный выходн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 детства прививать представление о том, что участие в выборах это долг граждани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вать выходной в день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ернуть кандидата «против все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пагандировать политическую активность как модный и престижный образ жизн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беспечить молодежь жильем и работ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делать выборы праздничны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целить предвыборную программу на молодеж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беспечить бесплатным образованием и работ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Изменить программу телевид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ешить проблемы с жильем и работ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Больше доверять молодеж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бедить, что выборы реально влияют на жизнь страны, области, горо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влекать молодежь в избирательные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ктивнее использовать Интерн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ТВ должно чаще показывать программы на тему важности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делять больше внимания молодым, чем пенсионер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Оставить молодежь в поко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обходимо поставить в известность о программах партий и кандида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ужно чтобы после выборов что-то менялось к лучшем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йдут только под угрозой наказа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Обеспечить молодежь жиль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овысить уровень жизн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Организовать хороший буф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рганизовать выборы празднично, устраивать концер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латить деньги за участие в выбора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Обеспечить достойную жизн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артии и кандидаты должны более четко излагать свои иде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ка выборы не будут чистыми не надо привлекать молодеж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водить общественные мероприятия почаще и бесплат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водить специальные лекции в учебных заведения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водить эффективную молодежную политик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азвивать правовую культуру молодеж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азместить рекламу на популярных среди молодежи сайта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ассылать приглашения по электронной почт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ешать проблемы, которые волнуют общес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ешить проблемы молодеж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ть молодежи возможность профессионально развиваться при этом доступно и с надеждой на будуще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оздать молодежную партию, которая занималась бы не только политическими вопроса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водить индивидуальные бесе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водить в момент выборов лотереи, например, разыгрывать билеты в ки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водить более яркие избирательные кампан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казать, что от их голоса зависит результат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лностью перестроить всю политическую систему по части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оменять систему в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могать им воплощать свои идеи в жизн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бедить коррупцию и бюрократизм, чтобы молодежь поверила во власть и необходимость ее выбира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могать молодежи, а не давить налогами и непонимани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едлагать помощь молодым семья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влекать с помощью ТВ, Интерн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иглашать официаль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исылать приглашения особого образц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врать, не давать нереальных обеща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Не вра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силить конкуренцию на выбора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лучшить материальное положение молодеж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лучшить жизнь насел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делять больше внимания молодежным проблем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величить конкуренцию между кандидата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брать чиновников, гребущих под себя деньги и дать дорогу молоды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бедить в честности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ТВ должно чаще устраивать программы на тему важности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оздать приятную, доброжелательную обстановку в местах голосова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делать явку обязательн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страивать конкурс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лодые люди должны быть уверены, что их голос что-то значит и их проблемы тоже будут решаться. А для этого депутаты должны больше внимания уделять молодежи и вести более активную предвыборную борьб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делать жизнь молодежи более легкой, чтобы у нее было время заниматься чем-то кроме решения своих пробл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ратко, но информативно вести просветительскую работу, объясняя планы политиков и результаты их деятель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делять больше внимания проблемам молодежи. Показать молодежи, что обещания действительно выполняютс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андидаты должны постоянно общаться со своими избирателями, а не только пропагандировать себя в С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йти достойных кандидатов, а не выставлять молодых людей которые только закончили ВУЗ и имеют родителей - депута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обходимо сделать борьбу между партиями действительно реальной, чтобы не только молодежь, но и каждый человек чувствовали заинтересованность в выборе той или иной парт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ак можно доверять нашим политикам, когда в Перми погибло столько молодых людей из-за чиновников, которые брали взят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Убедить, что выборы реально влияют на жизнь страны, области, города. </w:t>
            </w:r>
            <w:r>
              <w:rPr>
                <w:lang w:val="en-US"/>
              </w:rPr>
              <w:t>Молодежь должна видеть реальные действия и результа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делать выборы «открытыми», исключить потустороннее вмешательство в подсчет голос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обходимо объяснять, что в выборах есть смысл и молодежь может повлиять на политику через выбор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делать так, чтобы выборы давали возможность выбира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делать для молодежи что-то реально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делать выборы яркими и интересны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А оно надо, ходить на выборы? Как будто от нашего слова что-то зависит!!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есплатно показывать кино и раздавать презерватив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Бесплатное пи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олее активно защищать интересы молодеж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олее полно объяснять молодежи цели и мотивацию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олее четко доносить до молодежи программы парт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Больше доверять молоды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Ликвидировать безработиц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учше задействовать молодежные каналы Т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Лучше информирова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ключать музыку и разделить избирательные участки не по прописке, а по возраст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ыборы должны производить люди, а у нас все заранее запланирова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делать выборы более демократичны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нформировать о кандидатах и дате выбо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оказать, что в участие в выборах есть смыс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казать честность предвыборной кампан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ать молодежи свободу выбо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рить подарки, сувениры, покупая их из бюджетов парт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рить подарки, сувениры тем, кто голосует первый р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Давать билеты в кино, в театр и т.п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авать билеты в ки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ыборы должны реально влиять на положение дел в стране, области. горо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нуждать к выборам, а дать понять, что идя на выборы люди реализуют свою свобод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сего предлож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ВЫ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Электоральная активность молодежи, относительно высокая на уровне федеральных выборов, традиционно снижается на уровне выборов региональных. Так, среди опрошенных в ходе настоящего исследования молодых людей 72% указали, что они голосовали на выборах  Президента РФ в марте 2008 г., 44% отметили, что участвовали в выборах депутатов Государственной Думы в декабре 2007 г., и лишь 34% - голосовали на выборах депутатов Законодательного собрания области в марте 2009 г.</w:t>
      </w:r>
    </w:p>
    <w:p>
      <w:pPr>
        <w:pStyle w:val="Normal"/>
        <w:jc w:val="both"/>
        <w:rPr/>
      </w:pPr>
      <w:r>
        <w:rPr/>
        <w:tab/>
        <w:t xml:space="preserve">Таким образом, одним из факторов, влияющий на желание молодежи участвовать в выборах, является уже сам статус избирательной кампании.  </w:t>
        <w:tab/>
      </w:r>
    </w:p>
    <w:p>
      <w:pPr>
        <w:pStyle w:val="Normal"/>
        <w:jc w:val="both"/>
        <w:rPr/>
      </w:pPr>
      <w:r>
        <w:rPr/>
        <w:tab/>
        <w:t>О низкой оценке молодежью значимости региональных выборов говорит и тот факт, что спустя менее года после того как они состоялись, 15% опрошенных не помнят, ходили ли они голосовать. Еще больше настораживает, что среди голосовавших 43% не помнят, за какую партию они отдали свой голос. При голосовании за кандидатов в  одномандатных округах ситуация совсем катастрофическая - 87% не помнят, за кого конкретно они проголосовали.</w:t>
      </w:r>
    </w:p>
    <w:p>
      <w:pPr>
        <w:pStyle w:val="Normal"/>
        <w:jc w:val="both"/>
        <w:rPr/>
      </w:pPr>
      <w:r>
        <w:rPr/>
        <w:tab/>
        <w:t xml:space="preserve">Как показали результаты исследования, большинство молодых людей довольно трезво оценивают ситуацию с молодежным абсентеизмом и соглашаются с утверждением, что  молодежь практически не ходит на выборы (71%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Как и следовало ожидать, молодежь не очень внимательно следит за ходом предвыборной борьбы. Лишь каждый десятый указал, что, как правило, изучает предвыборные агитационные материалы. Однако и совершенное безразличие к предвыборным кампаниям выразили лишь 17% ответивших на вопрос. Половина молодежи так или иначе обращает внимание на предвыборные баталии. </w:t>
      </w:r>
    </w:p>
    <w:p>
      <w:pPr>
        <w:pStyle w:val="Normal"/>
        <w:jc w:val="both"/>
        <w:rPr/>
      </w:pPr>
      <w:r>
        <w:rPr/>
        <w:tab/>
        <w:t xml:space="preserve">Отметим, что у 16% молодых людей предвыборная борьба вызывает раздражение, поскольку правды никто не говорит, а политики только стараются очернить друг друга. </w:t>
      </w:r>
    </w:p>
    <w:p>
      <w:pPr>
        <w:pStyle w:val="Normal"/>
        <w:jc w:val="both"/>
        <w:rPr/>
      </w:pPr>
      <w:r>
        <w:rPr/>
        <w:tab/>
        <w:t xml:space="preserve">Однако в целом к выборам как к институту формирования власти молодежь относится вполне лояльно. Так, половина опрошенных считает, что главы региональной и муниципальной исполнительной власти  должны избираться всеобщим голосованием (50 – 51%). В пользу назначения губернаторов и мэров высказалась четверть молодых людей. </w:t>
      </w:r>
    </w:p>
    <w:p>
      <w:pPr>
        <w:pStyle w:val="Normal"/>
        <w:ind w:firstLine="708"/>
        <w:jc w:val="both"/>
        <w:rPr/>
      </w:pPr>
      <w:r>
        <w:rPr/>
        <w:t xml:space="preserve">Всенародные выборы главы государства поддерживает подавляющее большинство молодежи (83%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3. Результаты опроса позволяют выявить следующие социально-демографические отличия между голосовавшими и не голосовавшими на выборах последних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Гендерный фактор:</w:t>
      </w:r>
      <w:r>
        <w:rPr/>
        <w:t xml:space="preserve"> женщины голосуют несколько чаще муж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Возрастной фактор:</w:t>
      </w:r>
      <w:r>
        <w:rPr/>
        <w:t xml:space="preserve">    чаще голосует самая старшая часть молодежи - в возрасте 25 – 3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Фактор образования:</w:t>
      </w:r>
      <w:r>
        <w:rPr/>
        <w:t xml:space="preserve"> самыми активными избирателями являются молодые люди с высшим образова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Социально-профессиональный фактор:</w:t>
      </w:r>
      <w:r>
        <w:rPr/>
        <w:t xml:space="preserve"> наибольшей активностью на выборах отличаются работники сферы управления,  сельского хозяйства, военнослужащие и сотрудники МВД, а также работники бюджетной сферы. Традиционные «отказники» - безработные, домохозяйки и студенты. На выборах в Государственную Думу и в Законодательное собрание области достаточно пассивно вели себя также работники промышленности и торгов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Фактор места жительства:</w:t>
      </w:r>
      <w:r>
        <w:rPr/>
        <w:t xml:space="preserve"> жители сельской местности голосуют наиболее активно, а жители областного центра отличаются наиболее высоким уровнем абсенте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Фактор социального самочувствия:</w:t>
      </w:r>
      <w:r>
        <w:rPr/>
        <w:t xml:space="preserve">  не удовлетворенные жизнью молодые люди, отказываются от участия в голосовании чаще удовлетвор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Безусловно, электоральная активность молодежи напрямую связана </w:t>
      </w:r>
      <w:r>
        <w:rPr>
          <w:b/>
          <w:u w:val="single"/>
        </w:rPr>
        <w:t>с интересом молодых людей к политике</w:t>
      </w:r>
      <w:r>
        <w:rPr/>
        <w:t xml:space="preserve">. Не удивительно, что  молодые люди, которые внимательно изучают предвыборные агитационные материалы, ходят голосовать чаще остальных. Избегают участия в выборах чаще всего те, кому предвыборная борьба совершенно безразлична, и те, кого она раздражае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ми молодые респонденты, отвечая на вопрос, почему их сверстники не ходят голосовать, называют отсутствие интереса к политике одной из важнейших причин (47%). Наряду с этой причиной отмечаются также такие факторы, как неверие молодежи в честность выборов (43%), неверие в то, что выборы реально влияют на жизнь страны, области, города (43%), а также предсказуемость результатов – 42% («Все заранее знают, какая партия победит).</w:t>
      </w:r>
    </w:p>
    <w:p>
      <w:pPr>
        <w:pStyle w:val="Normal"/>
        <w:jc w:val="both"/>
        <w:rPr/>
      </w:pPr>
      <w:r>
        <w:rPr/>
        <w:tab/>
        <w:t xml:space="preserve">Таким образом, сама молодежь понимает, что </w:t>
      </w:r>
      <w:r>
        <w:rPr>
          <w:b/>
          <w:u w:val="single"/>
        </w:rPr>
        <w:t>фактор интереса к политике все же не является определяющи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ругие причины имеют, по мнению молодежи, еще меньший вес, кроме, пожалуй, того, что молодежь не доверяет политикам (25%). Не являются важными факторами усталость от выборов из-за того, что они проводятся слишком часто (8%), отсутствие ярких политиков и малая доля молодых людей среди кандидатов (9-10%), отсутствие четких и понятных программ партий и кандидатов (14%). Очень хорошо, что в молодежной среде не находит сколь ни будь значимой  поддержки точка зрения, что на выборы ходят одни молодые карьеристы (только 5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бъясняя причины, по которым они сами не ходили голосовать на выборах в ЗС области в марте 2009 г. (на вопрос отвечали только те, кто не голосовал), молодые люди чаще всего выбирали вариант «Я не верю в честность выборов» (22%). Отсутствие интереса к политике в качестве причины отказа от голосования указали лишь 12% опрошенных. Более часто указываются такие причины, как </w:t>
      </w:r>
      <w:r>
        <w:rPr>
          <w:szCs w:val="28"/>
        </w:rPr>
        <w:t>отсутствие на выборах реальной борьбы, предсказуемость результатов (17%), а также отсутствие возможности проголосовать «Против всех» при отсутствии достойных кандидатов (13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Таким образом, и оценка причин собственного нежелания голосовать, и объяснение того, почему этого не делают другие, сводится у молодых респондентов прежде всего к неудовлетворенностью самим характером проведения выборов, вызванной неверием в их честность, отсутствием настоящей борьбы и  предсказуемостью результатов,  качеством самих кандидатов и невозможностью проголосовать против всех в случае невозможности сделать выбор в чью-то пользу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5. Приведенные выше результаты позволяет говорить о высокой степени зависимости электоральной активности от </w:t>
      </w:r>
      <w:r>
        <w:rPr>
          <w:b/>
          <w:u w:val="single"/>
        </w:rPr>
        <w:t>фактора доверия</w:t>
      </w:r>
      <w:r>
        <w:rPr/>
        <w:t xml:space="preserve"> к самим выборам, с одной стороны, и  к политическим и государственным институтам в целом, с другой стороны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 сожалению, подобный уровень доверия является довольно низк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олько 9% респондентов согласны с тем, что итоги выборов полностью отражают предпочтения избирателей. Еще четверть респондентов уверены, что,  несмотря на некоторые нарушения в ходе выборов, результаты в целом отражают предпочтения избирателей (26%). </w:t>
      </w:r>
    </w:p>
    <w:p>
      <w:pPr>
        <w:pStyle w:val="Normal"/>
        <w:ind w:firstLine="708"/>
        <w:jc w:val="both"/>
        <w:rPr/>
      </w:pPr>
      <w:r>
        <w:rPr/>
        <w:t xml:space="preserve">Однако более трети молодых людей, наоборот, считают, что итоги выборов не отражают истинные предпочтения избирателей, поскольку результаты выборов серьезно искажаются при подсчете голосов (36.5%). </w:t>
      </w:r>
    </w:p>
    <w:p>
      <w:pPr>
        <w:pStyle w:val="Normal"/>
        <w:ind w:firstLine="708"/>
        <w:jc w:val="both"/>
        <w:rPr/>
      </w:pPr>
      <w:r>
        <w:rPr/>
        <w:t xml:space="preserve">Казалось бы, примерно равные доли респондентов (35-36%) доверяют итогам выборов и не доверяют им.  Однако, при этом следует иметь в виду, что еще почти 22% полагают, что из-за низкой явки результаты выборов отражают мнение лишь небольшой части избирателей.  Наконец, 8% сетуют на то, что на результаты выборов влияет отсутствие равного доступа партий и кандидатов к СМ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обо отметим, что среди голосовавших на последних региональных выборах доля доверяющих результатам выборов оказалась в полтора раза больше, чем среди тех, кто не голосовал  (45,5% против 27,5%).</w:t>
      </w:r>
    </w:p>
    <w:p>
      <w:pPr>
        <w:pStyle w:val="Normal"/>
        <w:jc w:val="both"/>
        <w:rPr/>
      </w:pPr>
      <w:r>
        <w:rPr/>
        <w:tab/>
        <w:t xml:space="preserve">В то же время именно не голосовавшие заметно чаще отмечают, что результаты выборов серьезно искажаются при подсчетах голосов (45% против 27% голосовавших), а также чаще соглашаются с тем, что из-за низкой явки результаты выборов отражают мнение лишь небольшой части избирателей (23% против 19%). </w:t>
      </w:r>
    </w:p>
    <w:p>
      <w:pPr>
        <w:pStyle w:val="Normal"/>
        <w:jc w:val="both"/>
        <w:rPr/>
      </w:pPr>
      <w:r>
        <w:rPr/>
        <w:tab/>
        <w:t xml:space="preserve">Подобные результаты еще раз ярко свидетельствуют о том, что отказ от голосования связан с неверием в честность выб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изкий уровень доверия молодежи к политическим и государственным институтам выражается и в том, что уверенным положительным индексом доверия характеризуются  только  премьер-министр (индекс 0.25), Президент РФ (индекс 0.22,) и церковь (индекс 0.20). Нейтрально молодежь относится к ФСБ (индекс 0.01).</w:t>
      </w:r>
    </w:p>
    <w:p>
      <w:pPr>
        <w:pStyle w:val="Normal"/>
        <w:ind w:firstLine="708"/>
        <w:jc w:val="both"/>
        <w:rPr/>
      </w:pPr>
      <w:r>
        <w:rPr/>
        <w:t>Очень низок уровень доверия молодежи к политическим партиям (индекс минус 0.40), депутатам Государственной Думы (минус 0.36), и  депутатам областного Законодательного собрания (минус 0.34). Полностью доверяют им только 3-4% респондентов, тогда как не доверяют от четверти до трети молодых людей, принявших участие в опросе. Это, конечно, не способствует политической активности молодых людей на выборах соответствующих уровней.  Не доверяет молодежь также милиции, армии, главам своих городов (-0,29) и губернатору области (-0,19).</w:t>
      </w:r>
    </w:p>
    <w:p>
      <w:pPr>
        <w:pStyle w:val="Normal"/>
        <w:ind w:firstLine="708"/>
        <w:jc w:val="both"/>
        <w:rPr/>
      </w:pPr>
      <w:r>
        <w:rPr/>
        <w:t>Особенно важно отметить, что молодые люди, которые не голосовали на выборах в ЗС области в марте 2009 г.,  отличаются куда более низким уровнем доверия по всем позициям, чем голосовавшие. Это еще раз иллюстрирует влияние уровня доверия к государственным, политическим и общественным институтам на электоральную актив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1:00Z</dcterms:created>
  <dc:creator>Петросян</dc:creator>
  <dc:description/>
  <dc:language>en-US</dc:language>
  <cp:lastModifiedBy>1</cp:lastModifiedBy>
  <dcterms:modified xsi:type="dcterms:W3CDTF">2010-01-20T15:19:00Z</dcterms:modified>
  <cp:revision>12</cp:revision>
  <dc:subject/>
  <dc:title>   СРЕДНЕРУССКИЙ                      КОНСАЛТИНГОВЫЙ</dc:title>
</cp:coreProperties>
</file>